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У</w:t>
      </w:r>
      <w:r>
        <w:rPr>
          <w:rStyle w:val="StrongEmphasis"/>
          <w:rFonts w:cs="Arial" w:ascii="Arial" w:hAnsi="Arial"/>
          <w:b/>
          <w:bCs w:val="false"/>
        </w:rPr>
        <w:t>чебные предметы «Биология» и «Химия» в условиях реализации ФГОС ОО: актуальные стратегии преподавания»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педагогических работников в актуальных стратегиях преподавания учебных предметов «Биология» и «Химия» в условиях реализации ФГОС 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161248590"/>
            <w:r>
              <w:rPr>
                <w:rFonts w:cs="Arial" w:ascii="Arial" w:hAnsi="Arial"/>
                <w:bCs/>
              </w:rPr>
              <w:t>Нормативно-правовые основы преподавания учебных предметов «Биология» и «Химия» в условиях реализации ФГОС ОО</w:t>
            </w:r>
            <w:bookmarkEnd w:id="0"/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предметного содержания образования в условиях реализации ФГОС ООО и ФГОС СО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Современные технологии как средство реализации требований ФГОС основного общего образования и ФГОС среднего общего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оценочная деятельность учителя химии и биологии, организованная в соответствии с требованиями ФГОС ООО и ФГОС СОО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Использование аналогового и цифрового  оборудования для выполнения практической части программы при изучении учебных предметов «Биология», «Химия». </w:t>
            </w:r>
          </w:p>
          <w:p>
            <w:pPr>
              <w:pStyle w:val="Style20"/>
              <w:numPr>
                <w:ilvl w:val="0"/>
                <w:numId w:val="1"/>
              </w:numPr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научная грамотность как результат образования в условиях реализации ФГОС ОО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самостоятельное изучение лекционных материалов, дополнительных источников, Internet-ресурсов, выполнение индивидуальных практических рабо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чет (презентация портфолио педагогов по проблеме курсов)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Объем программы в часах </w:t>
            </w:r>
            <w:r>
              <w:rPr>
                <w:rFonts w:cs="Arial" w:ascii="Arial" w:hAnsi="Arial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4 (33%) - теор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8 (67%) - практ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ольцева Ирина Владимировна, старший преподаватель  кафедры естественно – 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о – 02 марта 2026 г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ончание – 22-24 апреля 2026 г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kern w:val="2"/>
          <w:u w:val="single"/>
        </w:rPr>
        <w:t xml:space="preserve">«Система подготовки обучающихся к государственной  итоговой аттестации по химии, биологии» (в формате ОГЭ, ЕГЭ)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2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компетенций, необходимых для подготовки обучающихся к государственной итоговой аттестации по химии и биологии в </w:t>
            </w:r>
            <w:r>
              <w:rPr>
                <w:rStyle w:val="StrongEmphasis"/>
                <w:rFonts w:cs="Arial" w:ascii="Arial" w:hAnsi="Arial"/>
                <w:b w:val="false"/>
              </w:rPr>
              <w:t>соответствии с  требованиями</w:t>
            </w:r>
            <w:r>
              <w:rPr>
                <w:rStyle w:val="StrongEmphasis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ФГОС ОО.</w:t>
            </w:r>
          </w:p>
        </w:tc>
      </w:tr>
      <w:tr>
        <w:trPr>
          <w:trHeight w:val="47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both"/>
              <w:rPr/>
            </w:pPr>
            <w:r>
              <w:rPr>
                <w:rFonts w:cs="Arial" w:ascii="Arial" w:hAnsi="Arial"/>
              </w:rPr>
              <w:t xml:space="preserve">1. Методологические основы обучения учащихся решению биологических и химических задач в контексте деятельностного подхода. </w:t>
            </w:r>
          </w:p>
          <w:p>
            <w:pPr>
              <w:pStyle w:val="Style22"/>
              <w:ind w:left="-131" w:right="0" w:hanging="0"/>
              <w:rPr/>
            </w:pPr>
            <w:r>
              <w:rPr>
                <w:rFonts w:cs="Arial" w:ascii="Arial" w:hAnsi="Arial"/>
                <w:sz w:val="24"/>
              </w:rPr>
              <w:t>2. Технология выполнения и методика изучения наиболее проблемных заданий из содержательных разделов ОГЭ и ЕГЭ по химии, ОГЭ и ЕГЭ биологии.</w:t>
            </w:r>
          </w:p>
          <w:p>
            <w:pPr>
              <w:pStyle w:val="Normal"/>
              <w:ind w:left="-66" w:hanging="0"/>
              <w:jc w:val="both"/>
              <w:rPr/>
            </w:pPr>
            <w:r>
              <w:rPr>
                <w:rFonts w:cs="Arial" w:ascii="Arial" w:hAnsi="Arial"/>
              </w:rPr>
              <w:t xml:space="preserve">3. Возможности использования цифрового и аналогового оборудования для выполнения практической части программ основного общего и среднего общего образования по предметам «Биология» и «Химия». </w:t>
            </w:r>
          </w:p>
          <w:p>
            <w:pPr>
              <w:pStyle w:val="Style20"/>
              <w:shd w:fill="auto" w:val="clear"/>
              <w:ind w:left="-131" w:hanging="0"/>
              <w:jc w:val="both"/>
              <w:rPr/>
            </w:pPr>
            <w:r>
              <w:rPr>
                <w:sz w:val="24"/>
                <w:szCs w:val="24"/>
              </w:rPr>
              <w:t>4.Использование заданий для формирования функциональной грамотности учащихся на разных этапах урока с целью повышения качества подготовки учащихся к ГИА.</w:t>
            </w:r>
          </w:p>
          <w:p>
            <w:pPr>
              <w:pStyle w:val="Default"/>
              <w:ind w:left="-131" w:hanging="0"/>
              <w:jc w:val="both"/>
              <w:rPr/>
            </w:pPr>
            <w:r>
              <w:rPr/>
              <w:t>5. Организация деятельности участников образовательных отношений с целью наиболее качественной подготовки учащихся к ГИ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и, семинары, практикумы по выполнению и методике изучения проблемных заданий ГИА по биологии и химии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контрольной работы в формате ЕГЭ по материалам открытого банка заданий ФИП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 (8 – теория, 64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ольцева Ирина Владимировна, старший преподаватель  кафедры естественно – 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12 февраля 2026 г.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кончание – 08 -10 апреля 2026 г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kern w:val="2"/>
          <w:u w:val="single"/>
        </w:rPr>
        <w:t>Совершенствование профессиональных компетенций учителя химии и биологии в условиях реализации ФГОС ОО</w:t>
      </w:r>
      <w:r>
        <w:rPr>
          <w:rStyle w:val="StrongEmphasis"/>
          <w:rFonts w:cs="Arial" w:ascii="Arial" w:hAnsi="Arial"/>
          <w:b w:val="false"/>
          <w:bCs w:val="false"/>
        </w:rPr>
        <w:t>»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 w:val="false"/>
        </w:rPr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>
          <w:trHeight w:val="146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eastAsia="MS Mincho;ＭＳ 明朝" w:cs="Arial"/>
                <w:sz w:val="24"/>
                <w:lang w:val="ru-RU" w:eastAsia="ja-JP"/>
              </w:rPr>
            </w:pPr>
            <w:r>
              <w:rPr>
                <w:rFonts w:eastAsia="MS Mincho;ＭＳ 明朝" w:cs="Arial" w:ascii="Arial" w:hAnsi="Arial"/>
                <w:sz w:val="24"/>
                <w:lang w:val="ru-RU" w:eastAsia="ja-JP"/>
              </w:rPr>
              <w:t xml:space="preserve">Способствовать  совершенствованию профессиональных компетенций  педагогических работников как фактору повышения качества образования по учебным предметам «Биология» и «Химия»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hd w:fill="auto" w:val="clear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строение педагогом собственной  образовательной траектории с целью устранения профессиональных дефицитов.</w:t>
            </w:r>
          </w:p>
          <w:p>
            <w:pPr>
              <w:pStyle w:val="Style20"/>
              <w:numPr>
                <w:ilvl w:val="0"/>
                <w:numId w:val="2"/>
              </w:numPr>
              <w:shd w:fill="auto" w:val="clear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оектирование и сопровождение  индивидуального  образовательного маршрута  обучающегося.</w:t>
            </w:r>
          </w:p>
          <w:p>
            <w:pPr>
              <w:pStyle w:val="Style20"/>
              <w:numPr>
                <w:ilvl w:val="0"/>
                <w:numId w:val="2"/>
              </w:numPr>
              <w:shd w:fill="auto" w:val="clear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спользование цифровых и аналоговых инструментов в процессе проведения лабораторных экспериментов с целью выполнения практической части программ ООО и СОО по биологии и химии, формирования естественнонаучной грамотности у обучающихся.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23" w:leader="none"/>
              </w:tabs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аботка структуры индивидуального итогового проекта обучающегося, выполняемого  с использованием цифров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цифрового образовательного контента в образовательном процессе.</w:t>
            </w:r>
          </w:p>
          <w:p>
            <w:pPr>
              <w:pStyle w:val="Style20"/>
              <w:shd w:fill="auto" w:val="clear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самостоятельное изучение лекционных материалов, дополнительных источников, Internet-ресурсов, выполнение индивидуальных практических рабо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ет (презентация портфолио педагогов по проблеме курсов)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Объем программы в часах </w:t>
            </w:r>
            <w:r>
              <w:rPr>
                <w:rFonts w:cs="Arial" w:ascii="Arial" w:hAnsi="Arial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 (31%) - теор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9 (69%) - практ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ольцева Ирина Владимировна, старший преподаватель  кафедры естественно – 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08 октября 2026 г.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кончание – 25-27 октября 2026 г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Другое_"/>
    <w:basedOn w:val="Style14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Знак"/>
    <w:basedOn w:val="Style14"/>
    <w:qFormat/>
    <w:rPr>
      <w:sz w:val="28"/>
      <w:szCs w:val="24"/>
      <w:lang w:val="en-US"/>
    </w:rPr>
  </w:style>
  <w:style w:type="character" w:styleId="Style17">
    <w:name w:val="Абзац списка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Цитата"/>
    <w:basedOn w:val="Normal"/>
    <w:qFormat/>
    <w:pPr>
      <w:tabs>
        <w:tab w:val="clear" w:pos="708"/>
        <w:tab w:val="left" w:pos="9354" w:leader="none"/>
      </w:tabs>
      <w:ind w:left="180" w:right="-6" w:hanging="0"/>
      <w:jc w:val="both"/>
    </w:pPr>
    <w:rPr>
      <w:rFonts w:eastAsia="Times New Roman"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4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cp:lastPrinted>2024-06-10T17:07:00Z</cp:lastPrinted>
  <dcterms:modified xsi:type="dcterms:W3CDTF">2025-09-12T10:39:00Z</dcterms:modified>
  <cp:revision>112</cp:revision>
  <dc:subject/>
  <dc:title/>
</cp:coreProperties>
</file>